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DIRECŢIA PATRIMONIU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sz w:val="27"/>
          <w:szCs w:val="27"/>
        </w:rPr>
        <w:t xml:space="preserve">DIRECŢIA JURIDICA, RESURSE UMANE, ACHIZITII PUBLICE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NR.</w:t>
      </w:r>
      <w:r>
        <w:rPr>
          <w:sz w:val="27"/>
          <w:szCs w:val="27"/>
        </w:rPr>
        <w:t xml:space="preserve"> </w:t>
      </w:r>
      <w:r>
        <w:rPr>
          <w:rFonts w:cs="Arial" w:ascii="Arial" w:hAnsi="Arial"/>
          <w:b/>
          <w:bCs/>
          <w:sz w:val="27"/>
          <w:szCs w:val="27"/>
        </w:rPr>
        <w:t>112016/18.11.202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FF0000"/>
          <w:sz w:val="27"/>
          <w:szCs w:val="27"/>
        </w:rPr>
      </w:pPr>
      <w:r>
        <w:rPr>
          <w:rFonts w:cs="Arial" w:ascii="Arial" w:hAnsi="Arial"/>
          <w:b/>
          <w:bCs/>
          <w:color w:val="FF0000"/>
          <w:sz w:val="27"/>
          <w:szCs w:val="27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R A P O R T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fr-FR"/>
        </w:rPr>
      </w:pPr>
      <w:r>
        <w:rPr>
          <w:rFonts w:cs="Arial" w:ascii="Arial" w:hAnsi="Arial"/>
          <w:sz w:val="27"/>
          <w:szCs w:val="27"/>
        </w:rPr>
        <w:t>la Proiectul de hotărâre</w:t>
      </w:r>
      <w:r>
        <w:rPr>
          <w:rFonts w:cs="Arial" w:ascii="Arial" w:hAnsi="Arial"/>
          <w:b/>
          <w:bCs/>
          <w:sz w:val="27"/>
          <w:szCs w:val="27"/>
        </w:rPr>
        <w:t xml:space="preserve"> </w:t>
      </w:r>
      <w:bookmarkStart w:id="0" w:name="_Hlk214352993"/>
      <w:bookmarkEnd w:id="0"/>
      <w:r>
        <w:rPr>
          <w:rFonts w:cs="Arial" w:ascii="Arial" w:hAnsi="Arial"/>
          <w:sz w:val="27"/>
          <w:szCs w:val="27"/>
          <w:lang w:val="fr-FR"/>
        </w:rPr>
        <w:t xml:space="preserve">privind aprobarea închirierii directe a </w:t>
      </w:r>
      <w:bookmarkStart w:id="1" w:name="_Hlk197595149"/>
      <w:r>
        <w:rPr>
          <w:rFonts w:cs="Arial" w:ascii="Arial" w:hAnsi="Arial"/>
          <w:sz w:val="27"/>
          <w:szCs w:val="27"/>
          <w:lang w:val="fr-FR"/>
        </w:rPr>
        <w:t>cotelor de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fr-FR"/>
        </w:rPr>
      </w:pPr>
      <w:r>
        <w:rPr>
          <w:rFonts w:cs="Arial" w:ascii="Arial" w:hAnsi="Arial"/>
          <w:sz w:val="27"/>
          <w:szCs w:val="27"/>
          <w:lang w:val="fr-FR"/>
        </w:rPr>
        <w:t>teren aferente spațiului cu destinația de sediu partid, situat în municipiul Bistriţa,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7"/>
          <w:szCs w:val="27"/>
          <w:lang w:val="fr-FR"/>
        </w:rPr>
      </w:pPr>
      <w:r>
        <w:rPr>
          <w:rFonts w:cs="Arial" w:ascii="Arial" w:hAnsi="Arial"/>
          <w:sz w:val="27"/>
          <w:szCs w:val="27"/>
          <w:lang w:val="fr-FR"/>
        </w:rPr>
        <w:t>str. Liviu Rebreanu nr.</w:t>
      </w:r>
      <w:bookmarkEnd w:id="1"/>
      <w:r>
        <w:rPr>
          <w:rFonts w:cs="Arial" w:ascii="Arial" w:hAnsi="Arial"/>
          <w:sz w:val="27"/>
          <w:szCs w:val="27"/>
          <w:lang w:val="fr-FR"/>
        </w:rPr>
        <w:t>23-25, în favoarea Partidului Național Liberal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sz w:val="27"/>
          <w:szCs w:val="27"/>
          <w:lang w:val="fr-FR"/>
        </w:rPr>
        <w:t>- Filiala Bistrița-Năsăud</w:t>
      </w:r>
      <w:bookmarkStart w:id="2" w:name="_Hlk214352993"/>
      <w:bookmarkEnd w:id="2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  <w:lang w:val="fr-FR"/>
        </w:rPr>
      </w:pPr>
      <w:r>
        <w:rPr>
          <w:rFonts w:cs="Arial" w:ascii="Arial" w:hAnsi="Arial"/>
          <w:b/>
          <w:bCs/>
          <w:sz w:val="27"/>
          <w:szCs w:val="27"/>
          <w:lang w:val="fr-F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7"/>
          <w:szCs w:val="27"/>
          <w:lang w:val="fr-FR"/>
        </w:rPr>
      </w:pPr>
      <w:r>
        <w:rPr>
          <w:rFonts w:cs="Arial" w:ascii="Arial" w:hAnsi="Arial"/>
          <w:b/>
          <w:bCs/>
          <w:sz w:val="27"/>
          <w:szCs w:val="27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ind w:right="9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Sediul administrativ al Partidului Național Liberal - Filiala Bistrița-Năsăud situat în mun. Bistrița, strada Liviu Rebreanu nr.23-25, a fost vândut                Partidului Democrat – Organizația județeană Bistrița-Năsăud, prin Hotărârea Consiliului local al municipiului Bistrița nr.174/30.11.2006, în baza prevederilor Legii nr.90/2003 privind vânzarea spațiilor aflate în proprietatea privată a statului sau a unităților administrativ teritoriale, destinate sediilor partidelor politice, fiind încheiat între părți contractul de vânzare-cumpărare nr.1/24/T/21.01.2007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ind w:right="90" w:firstLine="720"/>
        <w:jc w:val="both"/>
        <w:rPr/>
      </w:pPr>
      <w:r>
        <w:rPr>
          <w:rFonts w:cs="Arial" w:ascii="Arial" w:hAnsi="Arial"/>
          <w:sz w:val="27"/>
          <w:szCs w:val="27"/>
        </w:rPr>
        <w:t>Prin adresa nr.374/06.11.2025 înregistrată la Primăria municipiului Bistriţa cu nr.108844/06.11.2025 reprezentanții Partidului Național Liberal - Filiala Bistrița-Năsăud solicită atribuirea în folosință a cotelor de teren aferente spațiului achiziționat, în vederea înscrierii în evidențele de cadastru și carte funciară a spațiului proprietatea organizației, acesta nefiind înscris în evidențele de carte funciară, până în acest moment. În acest sens, s-au depus și două documentații de primă înscriere a imobilului în cartea funciară întocmite de expert tehnic Rus Ioan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ind w:right="90" w:firstLine="720"/>
        <w:jc w:val="both"/>
        <w:rPr/>
      </w:pPr>
      <w:r>
        <w:rPr>
          <w:rFonts w:cs="Arial" w:ascii="Arial" w:hAnsi="Arial"/>
          <w:sz w:val="27"/>
          <w:szCs w:val="27"/>
        </w:rPr>
        <w:t>Conform documentațiilor depuse imobilul, construcție și teren, din strada Liviu Rebreanu nr.23-25 se identifică în două cărți funciare, astfel: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ind w:right="9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mobilul din strada Liviu Rebreanu nr.23, construcția - casă de piatră, împărțită în apartamente, figurează înscrisă în CF nr.63361-C1 Bistrița, din care spațiul nr.4 în suprafață de 64 mp a făcut obiectul vânzării către Partid, iar terenul aferent se identifică în CF nr.63361 Bistrița, cu nr. topografic 1071, în proprietatea Statului Roman asupra cotei de 212/333 părți. Prin documentația tehnică depusă se solicită înscrierea în cartea funciară a unității locative nr.4,</w:t>
      </w:r>
      <w:r>
        <w:rPr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în suprafață de 64 mp și a cotei aferente de 48/666 părți teren, asupra căreia se solicită acordarea unui drept folosință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ind w:right="9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Imobilul din strada Liviu Rebreanu nr.25 se identifică astfel: construcția, casă de piatră, împărțită în apartamente, în CF nr.61728-C1 Bistrița, din care spațiul nr.V în suprafață de 42 mp a făcut obiectul vânzării către Partid, iar terenul aferent se identifică în CF nr.</w:t>
      </w:r>
      <w:r>
        <w:rPr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61728 Bistrița, nr. topografic 1072,1073, în coproprietatea Statului Roman asupra cotei de 108/393 părți și a unor persoane fizice. Prin documentația tehnică întocmită se solicită înscrierea în evidențele de cadastru și carte funciară a apartamentului V situat la parter și a cotei de 29/393 părți teren aferentă apartamentului V, care figurează în proprietatea Statului Român și</w:t>
      </w:r>
      <w:r>
        <w:rPr/>
        <w:t xml:space="preserve"> </w:t>
      </w:r>
      <w:r>
        <w:rPr>
          <w:rFonts w:cs="Arial" w:ascii="Arial" w:hAnsi="Arial"/>
          <w:sz w:val="27"/>
          <w:szCs w:val="27"/>
        </w:rPr>
        <w:t>asupra căreia se solicită acordarea unui drept de folosință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ind w:right="9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Precizăm că prin Hotărârea Consiliului local al municipiului Bistrița nr.174/30.11.2006 a fost aprobată doar vânzarea spațiului cu destinația de sediu partid, cu privire la terenul aferent la art.5 s-a menționat că acesta se va putea închiria, concesiona sau vinde, la solicitarea proprietarului construcției.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ind w:right="90" w:firstLine="720"/>
        <w:jc w:val="both"/>
        <w:rPr/>
      </w:pPr>
      <w:r>
        <w:rPr>
          <w:rFonts w:cs="Arial" w:ascii="Arial" w:hAnsi="Arial"/>
          <w:sz w:val="27"/>
          <w:szCs w:val="27"/>
        </w:rPr>
        <w:t xml:space="preserve">În vederea reglementării situației juridice a sediului în integralitate și înscrierea în evidențele de carte funciară a construcției și a terenului aferent, raportat la cele de mai sus este necesară închirierea cotelor de teren așa cum au fost ele identificate de către expert. 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ind w:right="90" w:firstLine="720"/>
        <w:jc w:val="both"/>
        <w:rPr>
          <w:rFonts w:ascii="Arial" w:hAnsi="Arial" w:cs="Arial"/>
          <w:color w:val="FF0000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Asimilat celorlalte contracte de închiriere spații cu destinația de sedii partide, încheiate în baza Legii Partidelor Politice nr.14/2003, republicată și a</w:t>
      </w:r>
      <w:r>
        <w:rPr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Legii nr.334/2006,</w:t>
      </w:r>
      <w:r>
        <w:rPr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republicată, proiectul propune închirierea cotei de 48/666 părți teren aferente spațiului 4 și a cotei de 29/393 părți teren aferentă apartamentului V, pentru o perioadă de 5 ani,</w:t>
      </w:r>
      <w:r>
        <w:rPr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începând cu data semnării contracului, cu posibilitate de prelungire cu acordul părților, la solicitarea în scris a chiriașului. Chiria propusă a fost calculată la nivelul chiriilor stabilite prin hotărâre pentru folosința cotelor de teren cu destinația de curte, în favoarea proprietarilor de construcții, care prin indexarea anuală a ajuns la cuantumul de 2,4 lei/mp/an, respectiv 185 lei/an raportat la suprafața propusă pentru închiriere. </w:t>
      </w:r>
    </w:p>
    <w:p>
      <w:pPr>
        <w:pStyle w:val="Normal"/>
        <w:tabs>
          <w:tab w:val="clear" w:pos="720"/>
          <w:tab w:val="left" w:pos="0" w:leader="none"/>
          <w:tab w:val="left" w:pos="90" w:leader="none"/>
        </w:tabs>
        <w:spacing w:lineRule="auto" w:line="276"/>
        <w:ind w:right="90" w:firstLine="720"/>
        <w:jc w:val="both"/>
        <w:rPr/>
      </w:pPr>
      <w:r>
        <w:rPr>
          <w:rFonts w:cs="Arial" w:ascii="Arial" w:hAnsi="Arial"/>
          <w:sz w:val="27"/>
          <w:szCs w:val="27"/>
        </w:rPr>
        <w:t>În temeiul prevederilor Codului Administrativ și ale Legii nr.334/2006, considerăm că sunt îndeplinite condițiile legale ca Proiectul de hotărâre privind aprobarea închirierii directe a cotelor de teren aferente spațiului cu destinația de sediu partid, situat în municipiul Bistriţa, str. Liviu Rebreanu nr.23-25, în favoarea Partidului Național Liberal - Filiala Bistrița-Năsăud, în forma prezentată de inițiator, să fie supus analizei și dezbaterii Consiliului local al municipiului Bistrița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right="18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ind w:firstLine="720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</w:t>
      </w:r>
      <w:r>
        <w:rPr>
          <w:rFonts w:cs="Arial" w:ascii="Arial" w:hAnsi="Arial"/>
          <w:b/>
          <w:sz w:val="27"/>
          <w:szCs w:val="27"/>
        </w:rPr>
        <w:t>Director executiv,</w:t>
        <w:tab/>
        <w:t xml:space="preserve">                                        Director executiv,</w:t>
      </w:r>
    </w:p>
    <w:p>
      <w:pPr>
        <w:pStyle w:val="Normal"/>
        <w:spacing w:lineRule="auto" w:line="276"/>
        <w:ind w:firstLine="720"/>
        <w:rPr>
          <w:rFonts w:ascii="Arial" w:hAnsi="Arial" w:cs="Arial"/>
          <w:b/>
          <w:b/>
          <w:sz w:val="27"/>
          <w:szCs w:val="27"/>
        </w:rPr>
      </w:pPr>
      <w:r>
        <w:rPr>
          <w:rFonts w:eastAsia="Arial" w:cs="Arial" w:ascii="Arial" w:hAnsi="Arial"/>
          <w:b/>
          <w:sz w:val="27"/>
          <w:szCs w:val="27"/>
        </w:rPr>
        <w:t xml:space="preserve">       </w:t>
      </w:r>
      <w:r>
        <w:rPr>
          <w:rFonts w:cs="Arial" w:ascii="Arial" w:hAnsi="Arial"/>
          <w:b/>
          <w:sz w:val="27"/>
          <w:szCs w:val="27"/>
        </w:rPr>
        <w:t xml:space="preserve">Alina IONESCU </w:t>
        <w:tab/>
        <w:t xml:space="preserve">                                     Dumitru Matei CINCEA                    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C.S.C./A.I./2ex.</w:t>
      </w:r>
    </w:p>
    <w:sectPr>
      <w:footerReference w:type="default" r:id="rId2"/>
      <w:type w:val="nextPage"/>
      <w:pgSz w:w="12240" w:h="15840"/>
      <w:pgMar w:left="1440" w:right="810" w:gutter="0" w:header="0" w:top="630" w:footer="450" w:bottom="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1:38:00Z</dcterms:created>
  <dc:creator>HOROTANM</dc:creator>
  <dc:description/>
  <cp:keywords/>
  <dc:language>en-US</dc:language>
  <cp:lastModifiedBy>Carmen-Simona COJOCARIU</cp:lastModifiedBy>
  <cp:lastPrinted>2025-11-18T13:38:00Z</cp:lastPrinted>
  <dcterms:modified xsi:type="dcterms:W3CDTF">2025-11-18T13:04:00Z</dcterms:modified>
  <cp:revision>3</cp:revision>
  <dc:subject/>
  <dc:title/>
</cp:coreProperties>
</file>